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81075</wp:posOffset>
            </wp:positionH>
            <wp:positionV relativeFrom="paragraph">
              <wp:posOffset>-361950</wp:posOffset>
            </wp:positionV>
            <wp:extent cx="1076325" cy="1076325"/>
            <wp:effectExtent l="0" t="0" r="0" b="0"/>
            <wp:wrapTight wrapText="bothSides">
              <wp:wrapPolygon edited="0">
                <wp:start x="7907" y="946"/>
                <wp:lineTo x="6365" y="1135"/>
                <wp:lineTo x="1929" y="3409"/>
                <wp:lineTo x="965" y="5304"/>
                <wp:lineTo x="-191" y="7009"/>
                <wp:lineTo x="-191" y="7957"/>
                <wp:lineTo x="-191" y="13829"/>
                <wp:lineTo x="194" y="16103"/>
                <wp:lineTo x="2894" y="19513"/>
                <wp:lineTo x="6750" y="21218"/>
                <wp:lineTo x="7522" y="21218"/>
                <wp:lineTo x="11957" y="21218"/>
                <wp:lineTo x="12729" y="21218"/>
                <wp:lineTo x="16586" y="19513"/>
                <wp:lineTo x="19285" y="16103"/>
                <wp:lineTo x="20249" y="13072"/>
                <wp:lineTo x="20635" y="10040"/>
                <wp:lineTo x="19863" y="7009"/>
                <wp:lineTo x="18513" y="4735"/>
                <wp:lineTo x="18128" y="3409"/>
                <wp:lineTo x="13500" y="1135"/>
                <wp:lineTo x="11764" y="946"/>
                <wp:lineTo x="7907" y="946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48275</wp:posOffset>
            </wp:positionH>
            <wp:positionV relativeFrom="paragraph">
              <wp:posOffset>-247650</wp:posOffset>
            </wp:positionV>
            <wp:extent cx="773430" cy="800100"/>
            <wp:effectExtent l="0" t="0" r="0" b="0"/>
            <wp:wrapTight wrapText="bothSides">
              <wp:wrapPolygon edited="0">
                <wp:start x="-750" y="0"/>
                <wp:lineTo x="-750" y="20876"/>
                <wp:lineTo x="21600" y="20876"/>
                <wp:lineTo x="21600" y="0"/>
                <wp:lineTo x="-7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27" r="-131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25730</wp:posOffset>
                </wp:positionV>
                <wp:extent cx="4800600" cy="9823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6"/>
                                <w:szCs w:val="56"/>
                              </w:rPr>
                              <w:t>ST. JAMES’S HOSPI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Endoscopy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IRECT ACCESS GI ENDOSCOPY REFERR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.35pt;mso-wrap-distance-left:9.05pt;mso-wrap-distance-right:9.05pt;mso-wrap-distance-top:0pt;mso-wrap-distance-bottom:0pt;margin-top:-9.9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56"/>
                          <w:szCs w:val="56"/>
                        </w:rPr>
                        <w:t>ST. JAMES’S HOSPI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Endoscopy Un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DIRECT ACCESS GI ENDOSCOPY REFERR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1970</wp:posOffset>
                </wp:positionH>
                <wp:positionV relativeFrom="paragraph">
                  <wp:posOffset>298450</wp:posOffset>
                </wp:positionV>
                <wp:extent cx="6057900" cy="2597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 w:eastAsia="en-US"/>
                              </w:rPr>
                              <w:t>ALL SECTIONS MUST BE FILLED OUT OR REFERRALS WILL BE RETURN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0.45pt;mso-wrap-distance-left:9.05pt;mso-wrap-distance-right:9.05pt;mso-wrap-distance-top:0pt;mso-wrap-distance-bottom:0pt;margin-top:23.5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6D9F1" w:val="clear"/>
                        <w:jc w:val="center"/>
                        <w:rPr>
                          <w:rFonts w:ascii="Calibri" w:hAnsi="Calibri" w:cs="Calibri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 w:eastAsia="en-US"/>
                        </w:rPr>
                        <w:t>ALL SECTIONS MUST BE FILLED OUT OR REFERRALS WILL BE RETURN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2160</wp:posOffset>
                </wp:positionH>
                <wp:positionV relativeFrom="paragraph">
                  <wp:posOffset>685800</wp:posOffset>
                </wp:positionV>
                <wp:extent cx="3200400" cy="1714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EFERRAL SOURCE DETAIL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FAX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54pt;mso-position-vertical-relative:text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6D9F1" w:val="clear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REFERRAL SOURCE DETAILS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Name: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Address: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Tel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FAX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Date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510540</wp:posOffset>
                </wp:positionV>
                <wp:extent cx="3025775" cy="18338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183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PATIENT CONTACT DETAIL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OB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SJH MRN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Private Health Insurance   Yes       No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44.4pt;mso-wrap-distance-left:9.05pt;mso-wrap-distance-right:9.05pt;mso-wrap-distance-top:0pt;mso-wrap-distance-bottom:0pt;margin-top:40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6D9F1" w:val="clear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PATIENT CONTACT DETAILS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Name: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DOB: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Address: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Tel: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SJH MRN: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Private Health Insurance   Yes       No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IE" w:eastAsia="en-US"/>
        </w:rPr>
      </w:pPr>
      <w:r>
        <w:rPr>
          <w:rFonts w:cs="Calibri" w:ascii="Calibri" w:hAnsi="Calibri"/>
          <w:lang w:val="en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6165</wp:posOffset>
                </wp:positionH>
                <wp:positionV relativeFrom="paragraph">
                  <wp:posOffset>3810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95pt;margin-top:0.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76850</wp:posOffset>
                </wp:positionH>
                <wp:positionV relativeFrom="paragraph">
                  <wp:posOffset>9525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5pt;margin-top:0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5250</wp:posOffset>
                </wp:positionH>
                <wp:positionV relativeFrom="paragraph">
                  <wp:posOffset>51435</wp:posOffset>
                </wp:positionV>
                <wp:extent cx="246761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7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5pt;margin-top:4.05pt;width:194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0240</wp:posOffset>
                </wp:positionH>
                <wp:positionV relativeFrom="paragraph">
                  <wp:posOffset>89535</wp:posOffset>
                </wp:positionV>
                <wp:extent cx="6629400" cy="33045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30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PECIA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astroenterologist                          Upper GI surgeon                          Lower GI Surge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Preferred Consultant: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  Please note some consultants may have longer waiting times than others</w:t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P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shd w:fill="C6D9F1" w:val="clear"/>
                              </w:rPr>
                              <w:t>OCEDU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OGD               COLONOSCOPY                   SIGMOIDOSCOPY</w:t>
                              <w:tab/>
                              <w:t xml:space="preserve">                     PROCTOSCOPY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shd w:fill="C6D9F1" w:val="clear"/>
                              </w:rPr>
                              <w:t>INTERVENTIONS REQUIRED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hd w:fill="C6D9F1" w:val="clea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shd w:fill="C6D9F1" w:val="clear"/>
                              </w:rPr>
                              <w:t>(please provide details of upper or lower GI intervention if requi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ab/>
                              <w:tab/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PREVI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shd w:fill="C6D9F1" w:val="clear"/>
                              </w:rPr>
                              <w:t>US ENDOSCOP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hd w:fill="C6D9F1" w:val="clea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shd w:fill="C6D9F1" w:val="clear"/>
                              </w:rPr>
                              <w:t>(provide details of endoscopic procedures &amp; provide report if not carried out in SJ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Yes            No               Detai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INDICATIONS FOR PROCE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Duration of symptoms:      _________ Weeks        __________ Months       _________Yea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60.2pt;mso-wrap-distance-left:9.05pt;mso-wrap-distance-right:9.05pt;mso-wrap-distance-top:0pt;mso-wrap-distance-bottom:0pt;margin-top:7.05pt;mso-position-vertical-relative:text;margin-left:-5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6D9F1" w:val="clea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SPECIAL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Gastroenterologist                          Upper GI surgeon                          Lower GI Surgeon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Preferred Consultant: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 xml:space="preserve">  Please note some consultants may have longer waiting times than others</w:t>
                      </w:r>
                    </w:p>
                    <w:p>
                      <w:pPr>
                        <w:pStyle w:val="Normal"/>
                        <w:shd w:fill="C6D9F1" w:val="clea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PR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shd w:fill="C6D9F1" w:val="clear"/>
                        </w:rPr>
                        <w:t>OCEDUR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E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OGD               COLONOSCOPY                   SIGMOIDOSCOPY</w:t>
                        <w:tab/>
                        <w:t xml:space="preserve">                     PROCTOSCOPY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hd w:fill="C6D9F1" w:val="clea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shd w:fill="C6D9F1" w:val="clear"/>
                        </w:rPr>
                        <w:t>INTERVENTIONS REQUIRED</w:t>
                      </w:r>
                      <w:r>
                        <w:rPr>
                          <w:rFonts w:cs="Calibri" w:ascii="Calibri" w:hAnsi="Calibri"/>
                          <w:b/>
                          <w:shd w:fill="C6D9F1" w:val="clear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shd w:fill="C6D9F1" w:val="clear"/>
                        </w:rPr>
                        <w:t>(please provide details of upper or lower GI intervention if required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ab/>
                        <w:tab/>
                        <w:t xml:space="preserve">              </w:t>
                      </w:r>
                    </w:p>
                    <w:p>
                      <w:pPr>
                        <w:pStyle w:val="Normal"/>
                        <w:shd w:fill="C6D9F1" w:val="clea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PREVIO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shd w:fill="C6D9F1" w:val="clear"/>
                        </w:rPr>
                        <w:t>US ENDOSCOPY</w:t>
                      </w:r>
                      <w:r>
                        <w:rPr>
                          <w:rFonts w:cs="Calibri" w:ascii="Calibri" w:hAnsi="Calibri"/>
                          <w:b/>
                          <w:shd w:fill="C6D9F1" w:val="clear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shd w:fill="C6D9F1" w:val="clear"/>
                        </w:rPr>
                        <w:t>(provide details of endoscopic procedures &amp; provide report if not carried out in SJH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Yes            No               Detail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C6D9F1" w:val="clea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INDICATIONS FOR PROCEDUR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Duration of symptoms:      _________ Weeks        __________ Months       _________Year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0</wp:posOffset>
                </wp:positionH>
                <wp:positionV relativeFrom="paragraph">
                  <wp:posOffset>148590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pt;margin-top:11.7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7675</wp:posOffset>
                </wp:positionH>
                <wp:positionV relativeFrom="paragraph">
                  <wp:posOffset>148590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11.7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8275</wp:posOffset>
                </wp:positionH>
                <wp:positionV relativeFrom="paragraph">
                  <wp:posOffset>148590</wp:posOffset>
                </wp:positionV>
                <wp:extent cx="144145" cy="1441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25pt;margin-top:11.7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IE" w:eastAsia="en-US"/>
        </w:rPr>
      </w:pPr>
      <w:r>
        <w:rPr>
          <w:rFonts w:cs="Calibri" w:ascii="Calibri" w:hAnsi="Calibri"/>
          <w:lang w:val="en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4875</wp:posOffset>
                </wp:positionH>
                <wp:positionV relativeFrom="paragraph">
                  <wp:posOffset>89535</wp:posOffset>
                </wp:positionV>
                <wp:extent cx="187007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7.05pt;width:147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5900</wp:posOffset>
                </wp:positionH>
                <wp:positionV relativeFrom="paragraph">
                  <wp:posOffset>124460</wp:posOffset>
                </wp:positionV>
                <wp:extent cx="144145" cy="14414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pt;margin-top:9.8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8480</wp:posOffset>
                </wp:positionH>
                <wp:positionV relativeFrom="paragraph">
                  <wp:posOffset>114935</wp:posOffset>
                </wp:positionV>
                <wp:extent cx="144145" cy="14414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4pt;margin-top:9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1910</wp:posOffset>
                </wp:positionH>
                <wp:positionV relativeFrom="paragraph">
                  <wp:posOffset>114935</wp:posOffset>
                </wp:positionV>
                <wp:extent cx="144145" cy="1441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3pt;margin-top:9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57750</wp:posOffset>
                </wp:positionH>
                <wp:positionV relativeFrom="paragraph">
                  <wp:posOffset>111760</wp:posOffset>
                </wp:positionV>
                <wp:extent cx="144145" cy="14414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5pt;margin-top:8.8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IE" w:eastAsia="en-US"/>
        </w:rPr>
      </w:pPr>
      <w:r>
        <w:rPr>
          <w:rFonts w:cs="Calibri" w:ascii="Calibri" w:hAnsi="Calibri"/>
          <w:lang w:val="en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85725</wp:posOffset>
                </wp:positionV>
                <wp:extent cx="144145" cy="14414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5pt;margin-top:6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11150</wp:posOffset>
                </wp:positionH>
                <wp:positionV relativeFrom="paragraph">
                  <wp:posOffset>88900</wp:posOffset>
                </wp:positionV>
                <wp:extent cx="144145" cy="14414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5pt;margin-top:7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3"/>
      </w:tblGrid>
      <w:tr>
        <w:trPr>
          <w:trHeight w:val="425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3810</wp:posOffset>
                      </wp:positionV>
                      <wp:extent cx="144145" cy="14414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05pt;margin-top:-0.3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 xml:space="preserve">Abdominal Pain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4445</wp:posOffset>
                      </wp:positionV>
                      <wp:extent cx="144145" cy="14414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pt;margin-top:0.3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FOB +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4445</wp:posOffset>
                      </wp:positionV>
                      <wp:extent cx="144145" cy="14414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05pt;margin-top:0.3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Dysphagia</w:t>
            </w:r>
          </w:p>
        </w:tc>
      </w:tr>
      <w:tr>
        <w:trPr>
          <w:trHeight w:val="42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right" w:pos="3186" w:leader="none"/>
              </w:tabs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1905</wp:posOffset>
                      </wp:positionV>
                      <wp:extent cx="144145" cy="14414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05pt;margin-top:-0.1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Diarrhoea</w:t>
              <w:tab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1905</wp:posOffset>
                      </wp:positionV>
                      <wp:extent cx="144145" cy="14414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pt;margin-top:-0.1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Weight Loss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1905</wp:posOffset>
                      </wp:positionV>
                      <wp:extent cx="144145" cy="14414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05pt;margin-top:-0.1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Dyspepsia</w:t>
            </w:r>
          </w:p>
        </w:tc>
      </w:tr>
      <w:tr>
        <w:trPr>
          <w:trHeight w:val="425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9525</wp:posOffset>
                      </wp:positionV>
                      <wp:extent cx="144145" cy="14414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05pt;margin-top:-0.7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Constipa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9525</wp:posOffset>
                      </wp:positionV>
                      <wp:extent cx="144145" cy="14414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pt;margin-top:-0.7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naemia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9525</wp:posOffset>
                      </wp:positionV>
                      <wp:extent cx="144145" cy="14414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05pt;margin-top:-0.7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Varices</w:t>
            </w:r>
          </w:p>
        </w:tc>
      </w:tr>
      <w:tr>
        <w:trPr>
          <w:trHeight w:val="42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right" w:pos="3186" w:leader="none"/>
              </w:tabs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7620</wp:posOffset>
                      </wp:positionV>
                      <wp:extent cx="144145" cy="14414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05pt;margin-top:-0.6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Tenesmus</w:t>
              <w:tab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73760</wp:posOffset>
                      </wp:positionH>
                      <wp:positionV relativeFrom="paragraph">
                        <wp:posOffset>107950</wp:posOffset>
                      </wp:positionV>
                      <wp:extent cx="591185" cy="127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1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8pt;margin-top:8.5pt;width:46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HB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73760</wp:posOffset>
                      </wp:positionH>
                      <wp:positionV relativeFrom="paragraph">
                        <wp:posOffset>122555</wp:posOffset>
                      </wp:positionV>
                      <wp:extent cx="591185" cy="127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1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8pt;margin-top:9.65pt;width:46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M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73760</wp:posOffset>
                      </wp:positionH>
                      <wp:positionV relativeFrom="paragraph">
                        <wp:posOffset>128905</wp:posOffset>
                      </wp:positionV>
                      <wp:extent cx="591185" cy="1270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1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8pt;margin-top:10.15pt;width:46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MCV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7620</wp:posOffset>
                      </wp:positionV>
                      <wp:extent cx="144145" cy="14414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05pt;margin-top:-0.6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Barrett’s Surveillance</w:t>
            </w:r>
          </w:p>
        </w:tc>
      </w:tr>
      <w:tr>
        <w:trPr>
          <w:trHeight w:val="42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right" w:pos="3186" w:leader="none"/>
              </w:tabs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5715</wp:posOffset>
                      </wp:positionV>
                      <wp:extent cx="144145" cy="14414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05pt;margin-top:-0.4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Rectal Bleeding</w:t>
              <w:tab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5715</wp:posOffset>
                      </wp:positionV>
                      <wp:extent cx="144145" cy="14414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05pt;margin-top:-0.4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Polyp Surveillance</w:t>
            </w:r>
          </w:p>
        </w:tc>
      </w:tr>
      <w:tr>
        <w:trPr>
          <w:trHeight w:val="42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right" w:pos="3186" w:leader="none"/>
              </w:tabs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3810</wp:posOffset>
                      </wp:positionV>
                      <wp:extent cx="144145" cy="14414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05pt;margin-top:-0.3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ltered Bowel Habit</w:t>
              <w:tab/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3810</wp:posOffset>
                      </wp:positionV>
                      <wp:extent cx="144145" cy="144145"/>
                      <wp:effectExtent l="571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pt;margin-top:-0.3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Loss of Appetite</w:t>
            </w:r>
          </w:p>
        </w:tc>
        <w:tc>
          <w:tcPr>
            <w:tcW w:w="3403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3810</wp:posOffset>
                      </wp:positionV>
                      <wp:extent cx="144145" cy="14414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05pt;margin-top:-0.3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Family History Malignan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Details:</w:t>
            </w:r>
          </w:p>
        </w:tc>
      </w:tr>
      <w:tr>
        <w:trPr>
          <w:trHeight w:val="42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right" w:pos="3186" w:leader="none"/>
              </w:tabs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1905</wp:posOffset>
                      </wp:positionV>
                      <wp:extent cx="144145" cy="144145"/>
                      <wp:effectExtent l="5715" t="5715" r="444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05pt;margin-top:-0.1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Haemorrhoids</w:t>
              <w:tab/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1905</wp:posOffset>
                      </wp:positionV>
                      <wp:extent cx="144145" cy="144145"/>
                      <wp:effectExtent l="5715" t="5715" r="444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pt;margin-top:-0.1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Nausea &amp; Vomiting</w:t>
            </w:r>
          </w:p>
        </w:tc>
        <w:tc>
          <w:tcPr>
            <w:tcW w:w="34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right" w:pos="3186" w:leader="none"/>
              </w:tabs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9525</wp:posOffset>
                      </wp:positionV>
                      <wp:extent cx="144145" cy="144145"/>
                      <wp:effectExtent l="5715" t="5715" r="444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05pt;margin-top:-0.7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Malena</w:t>
              <w:tab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9525</wp:posOffset>
                      </wp:positionV>
                      <wp:extent cx="144145" cy="14414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pt;margin-top:-0.7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Haematemesi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0100</wp:posOffset>
                </wp:positionH>
                <wp:positionV relativeFrom="paragraph">
                  <wp:posOffset>-229235</wp:posOffset>
                </wp:positionV>
                <wp:extent cx="6696075" cy="461010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461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IS THE PATIENT ON ANTI COAGULANTS?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YES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61925" cy="161925"/>
                                  <wp:effectExtent l="0" t="0" r="0" b="0"/>
                                  <wp:docPr id="4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ab/>
                              <w:t xml:space="preserve">NO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61925" cy="161925"/>
                                  <wp:effectExtent l="0" t="0" r="0" b="0"/>
                                  <wp:docPr id="4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position w:val="-6"/>
                                <w:sz w:val="22"/>
                                <w:szCs w:val="22"/>
                              </w:rPr>
                              <w:t>Name of anticoagulant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Indication: _________________________________________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IS THE PATIENT ON ANTI PLATELETS?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YES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61925" cy="161925"/>
                                  <wp:effectExtent l="0" t="0" r="0" b="0"/>
                                  <wp:docPr id="4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ab/>
                              <w:t xml:space="preserve">NO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61925" cy="161925"/>
                                  <wp:effectExtent l="0" t="0" r="0" b="0"/>
                                  <wp:docPr id="4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position w:val="-6"/>
                                <w:sz w:val="22"/>
                                <w:szCs w:val="22"/>
                              </w:rPr>
                              <w:t>Name of antiplatelet: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Indication: _________________________________________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_________________________________________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  <w:tbl>
                            <w:tblPr>
                              <w:tblW w:w="1049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284"/>
                              <w:gridCol w:w="5103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PAST MEDICAL HISTORY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MEDIC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C6D9F1" w:val="clear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INFECTION RISK/EXPOSURE?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position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YES</w:t>
                              <w:tab/>
                              <w:tab/>
                              <w:t xml:space="preserve">NO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position w:val="-6"/>
                                <w:sz w:val="22"/>
                                <w:szCs w:val="22"/>
                              </w:rPr>
                              <w:t>Infection Risk Details: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548DD4" w:val="clear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*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position w:val="-6"/>
                                <w:shd w:fill="548DD4" w:val="clear"/>
                              </w:rPr>
                              <w:t>Please Fax this referral to 4103492 or post to the Endoscopy Unit, Route 2, St. James’s Hospi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5pt;height:363pt;mso-wrap-distance-left:9.05pt;mso-wrap-distance-right:9.05pt;mso-wrap-distance-top:0pt;mso-wrap-distance-bottom:0pt;margin-top:-18.0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6D9F1" w:val="clear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IS THE PATIENT ON ANTI COAGULANTS?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YES</w:t>
                        <w:tab/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61925" cy="161925"/>
                            <wp:effectExtent l="0" t="0" r="0" b="0"/>
                            <wp:docPr id="4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2" t="-222" r="-22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ab/>
                        <w:t xml:space="preserve">NO    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61925" cy="161925"/>
                            <wp:effectExtent l="0" t="0" r="0" b="0"/>
                            <wp:docPr id="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2" t="-222" r="-22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rFonts w:cs="Calibri" w:ascii="Calibri" w:hAnsi="Calibri"/>
                          <w:b/>
                          <w:position w:val="-6"/>
                          <w:sz w:val="22"/>
                          <w:szCs w:val="22"/>
                        </w:rPr>
                        <w:t>Name of anticoagulant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Indication: _________________________________________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>_________________________________________</w:t>
                      </w:r>
                    </w:p>
                    <w:p>
                      <w:pPr>
                        <w:pStyle w:val="Normal"/>
                        <w:shd w:fill="C6D9F1" w:val="clear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IS THE PATIENT ON ANTI PLATELETS?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YES</w:t>
                        <w:tab/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61925" cy="161925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22" t="-222" r="-22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ab/>
                        <w:t xml:space="preserve">NO    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61925" cy="161925"/>
                            <wp:effectExtent l="0" t="0" r="0" b="0"/>
                            <wp:docPr id="5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2" t="-222" r="-22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rFonts w:cs="Calibri" w:ascii="Calibri" w:hAnsi="Calibri"/>
                          <w:b/>
                          <w:position w:val="-6"/>
                          <w:sz w:val="22"/>
                          <w:szCs w:val="22"/>
                        </w:rPr>
                        <w:t>Name of antiplatelet: 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Indication: _________________________________________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>__________________________________________</w:t>
                      </w:r>
                      <w:r>
                        <w:rPr/>
                        <w:t xml:space="preserve">                                                  </w:t>
                      </w:r>
                    </w:p>
                    <w:tbl>
                      <w:tblPr>
                        <w:tblW w:w="1049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284"/>
                        <w:gridCol w:w="5103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PAST MEDICAL HISTORY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MEDICATIONS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1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1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C6D9F1" w:val="clear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INFECTION RISK/EXPOSURE?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position w:val="-6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YES</w:t>
                        <w:tab/>
                        <w:tab/>
                        <w:t xml:space="preserve">NO                   </w:t>
                      </w:r>
                      <w:r>
                        <w:rPr>
                          <w:rFonts w:cs="Calibri" w:ascii="Calibri" w:hAnsi="Calibri"/>
                          <w:b/>
                          <w:position w:val="-6"/>
                          <w:sz w:val="22"/>
                          <w:szCs w:val="22"/>
                        </w:rPr>
                        <w:t>Infection Risk Details: ___________________________________________</w:t>
                      </w:r>
                    </w:p>
                    <w:p>
                      <w:pPr>
                        <w:pStyle w:val="Normal"/>
                        <w:shd w:fill="548DD4" w:val="clear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*</w:t>
                      </w:r>
                      <w:r>
                        <w:rPr>
                          <w:rFonts w:cs="Calibri" w:ascii="Calibri" w:hAnsi="Calibri"/>
                          <w:b/>
                          <w:position w:val="-6"/>
                          <w:shd w:fill="548DD4" w:val="clear"/>
                        </w:rPr>
                        <w:t>Please Fax this referral to 4103492 or post to the Endoscopy Unit, Route 2, St. James’s Hosp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00100</wp:posOffset>
                </wp:positionH>
                <wp:positionV relativeFrom="paragraph">
                  <wp:posOffset>172085</wp:posOffset>
                </wp:positionV>
                <wp:extent cx="1917700" cy="34290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27pt;mso-wrap-distance-left:9.05pt;mso-wrap-distance-right:9.05pt;mso-wrap-distance-top:0pt;mso-wrap-distance-bottom:0pt;margin-top:13.5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IE" w:eastAsia="en-US"/>
        </w:rPr>
      </w:pPr>
      <w:r>
        <w:rPr>
          <w:rFonts w:cs="Calibri" w:ascii="Calibri" w:hAnsi="Calibri"/>
          <w:lang w:val="en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44500</wp:posOffset>
                </wp:positionH>
                <wp:positionV relativeFrom="paragraph">
                  <wp:posOffset>111125</wp:posOffset>
                </wp:positionV>
                <wp:extent cx="144145" cy="14414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pt;margin-top:8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5295</wp:posOffset>
                </wp:positionH>
                <wp:positionV relativeFrom="paragraph">
                  <wp:posOffset>111125</wp:posOffset>
                </wp:positionV>
                <wp:extent cx="144145" cy="14414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85pt;margin-top:8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35330</wp:posOffset>
                </wp:positionH>
                <wp:positionV relativeFrom="paragraph">
                  <wp:posOffset>97790</wp:posOffset>
                </wp:positionV>
                <wp:extent cx="6597650" cy="522986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0" cy="522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OFFICE USE ONLY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RECEIVED IN ENDOSCOPY UNIT</w:t>
                              <w:tab/>
                              <w:tab/>
                              <w:tab/>
                              <w:tab/>
                              <w:t>COMMENT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position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position w:val="-6"/>
                                <w:sz w:val="22"/>
                                <w:szCs w:val="22"/>
                              </w:rPr>
                              <w:t xml:space="preserve">REVIEWED AND PRIORITISED BY ENDOSCOPY REGISTRAR/CONSULTANT 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126"/>
                              <w:gridCol w:w="538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Priorit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Bowel Prep 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Instructions if on Anticoagulants/Antiplatel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61925" cy="161925"/>
                                        <wp:effectExtent l="0" t="0" r="0" b="0"/>
                                        <wp:docPr id="5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22" t="-222" r="-222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Urgen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61925" cy="161925"/>
                                        <wp:effectExtent l="0" t="0" r="0" b="0"/>
                                        <wp:docPr id="5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22" t="-222" r="-222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Moviprep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Brid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61925" cy="161925"/>
                                        <wp:effectExtent l="0" t="0" r="0" b="0"/>
                                        <wp:docPr id="5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22" t="-222" r="-222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Semi-Urgent               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61925" cy="161925"/>
                                        <wp:effectExtent l="0" t="0" r="0" b="0"/>
                                        <wp:docPr id="6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22" t="-222" r="-222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Klean Prep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Discontinue___________  </w:t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t xml:space="preserve">days prior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61925" cy="161925"/>
                                        <wp:effectExtent l="0" t="0" r="0" b="0"/>
                                        <wp:docPr id="6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22" t="-222" r="-222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Routin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61925" cy="161925"/>
                                        <wp:effectExtent l="0" t="0" r="0" b="0"/>
                                        <wp:docPr id="6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22" t="-222" r="-222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Picolax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Contin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61925" cy="161925"/>
                                        <wp:effectExtent l="0" t="0" r="0" b="0"/>
                                        <wp:docPr id="6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22" t="-222" r="-222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OPD Firs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61925" cy="161925"/>
                                        <wp:effectExtent l="0" t="0" r="0" b="0"/>
                                        <wp:docPr id="64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22" t="-222" r="-222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Enema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Prescription attach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61925" cy="161925"/>
                                        <wp:effectExtent l="0" t="0" r="0" b="0"/>
                                        <wp:docPr id="65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22" t="-222" r="-222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UBT Firs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DATE: __________________________________              SIGNED: ________________________________</w:t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position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position w:val="-6"/>
                                <w:sz w:val="22"/>
                                <w:szCs w:val="22"/>
                              </w:rPr>
                              <w:t>FINAL REFERRAL PROCESS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position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position w:val="-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Appointment/information sent:                     By: 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5pt;height:411.8pt;mso-wrap-distance-left:9.05pt;mso-wrap-distance-right:9.05pt;mso-wrap-distance-top:0pt;mso-wrap-distance-bottom:0pt;margin-top:7.7pt;mso-position-vertical-relative:text;margin-left:-57.9pt;mso-position-horizontal-relative:text">
                <v:textbox>
                  <w:txbxContent>
                    <w:p>
                      <w:pPr>
                        <w:pStyle w:val="Normal"/>
                        <w:shd w:fill="C6D9F1" w:val="clear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OFFICE USE ONLY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RECEIVED IN ENDOSCOPY UNIT</w:t>
                        <w:tab/>
                        <w:tab/>
                        <w:tab/>
                        <w:tab/>
                        <w:t>COMMENT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C6D9F1" w:val="clear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position w:val="-6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position w:val="-6"/>
                          <w:sz w:val="22"/>
                          <w:szCs w:val="22"/>
                        </w:rPr>
                        <w:t xml:space="preserve">REVIEWED AND PRIORITISED BY ENDOSCOPY REGISTRAR/CONSULTANT </w:t>
                      </w:r>
                    </w:p>
                    <w:tbl>
                      <w:tblPr>
                        <w:tblW w:w="974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126"/>
                        <w:gridCol w:w="538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  <w:t>Priority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Bowel Prep </w:t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  <w:t>Instructions if on Anticoagulants/Antiplatelets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61925" cy="161925"/>
                                  <wp:effectExtent l="0" t="0" r="0" b="0"/>
                                  <wp:docPr id="6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Urgent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61925" cy="161925"/>
                                  <wp:effectExtent l="0" t="0" r="0" b="0"/>
                                  <wp:docPr id="6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Moviprep</w:t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Bridg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61925" cy="161925"/>
                                  <wp:effectExtent l="0" t="0" r="0" b="0"/>
                                  <wp:docPr id="6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Semi-Urgent                   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61925" cy="161925"/>
                                  <wp:effectExtent l="0" t="0" r="0" b="0"/>
                                  <wp:docPr id="6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Klean Prep</w:t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Discontinue___________  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days prior     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61925" cy="161925"/>
                                  <wp:effectExtent l="0" t="0" r="0" b="0"/>
                                  <wp:docPr id="7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Routine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61925" cy="161925"/>
                                  <wp:effectExtent l="0" t="0" r="0" b="0"/>
                                  <wp:docPr id="7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Picolax</w:t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Continue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61925" cy="161925"/>
                                  <wp:effectExtent l="0" t="0" r="0" b="0"/>
                                  <wp:docPr id="7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OPD First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61925" cy="161925"/>
                                  <wp:effectExtent l="0" t="0" r="0" b="0"/>
                                  <wp:docPr id="7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Enema</w:t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Prescription attache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61925" cy="161925"/>
                                  <wp:effectExtent l="0" t="0" r="0" b="0"/>
                                  <wp:docPr id="7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UBT First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DATE: __________________________________              SIGNED: ________________________________</w:t>
                      </w:r>
                    </w:p>
                    <w:p>
                      <w:pPr>
                        <w:pStyle w:val="Normal"/>
                        <w:shd w:fill="C6D9F1" w:val="clear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position w:val="-6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position w:val="-6"/>
                          <w:sz w:val="22"/>
                          <w:szCs w:val="22"/>
                        </w:rPr>
                        <w:t>FINAL REFERRAL PROCESSIN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position w:val="-6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position w:val="-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Appointment/information sent:                     By: 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IE" w:eastAsia="en-US"/>
        </w:rPr>
      </w:pPr>
      <w:r>
        <w:rPr>
          <w:rFonts w:cs="Calibri" w:ascii="Calibri" w:hAnsi="Calibri"/>
          <w:lang w:val="en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31825</wp:posOffset>
                </wp:positionH>
                <wp:positionV relativeFrom="paragraph">
                  <wp:posOffset>64770</wp:posOffset>
                </wp:positionV>
                <wp:extent cx="3025775" cy="116776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5800" cy="116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75pt;margin-top:5.1pt;width:238.2pt;height:9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33345</wp:posOffset>
                </wp:positionH>
                <wp:positionV relativeFrom="paragraph">
                  <wp:posOffset>60325</wp:posOffset>
                </wp:positionV>
                <wp:extent cx="3125470" cy="1176655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5470" cy="1176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1pt;height:92.65pt;mso-wrap-distance-left:9.05pt;mso-wrap-distance-right:9.05pt;mso-wrap-distance-top:0pt;mso-wrap-distance-bottom:0pt;margin-top:4.75pt;mso-position-vertical-relative:text;margin-left:2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5900</wp:posOffset>
                </wp:positionH>
                <wp:positionV relativeFrom="paragraph">
                  <wp:posOffset>139700</wp:posOffset>
                </wp:positionV>
                <wp:extent cx="144145" cy="14414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pt;margin-top:1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IE" w:eastAsia="en-US"/>
        </w:rPr>
      </w:pPr>
      <w:r>
        <w:rPr>
          <w:rFonts w:cs="Calibri" w:ascii="Calibri" w:hAnsi="Calibri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32050</wp:posOffset>
                </wp:positionH>
                <wp:positionV relativeFrom="paragraph">
                  <wp:posOffset>76835</wp:posOffset>
                </wp:positionV>
                <wp:extent cx="216535" cy="153035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05pt;mso-wrap-distance-left:9.05pt;mso-wrap-distance-right:9.05pt;mso-wrap-distance-top:0pt;mso-wrap-distance-bottom:0pt;margin-top:6.0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805</wp:posOffset>
                </wp:positionH>
                <wp:positionV relativeFrom="paragraph">
                  <wp:posOffset>-3175</wp:posOffset>
                </wp:positionV>
                <wp:extent cx="114300" cy="1143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5pt;margin-top:-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9925</wp:posOffset>
                </wp:positionH>
                <wp:positionV relativeFrom="paragraph">
                  <wp:posOffset>153670</wp:posOffset>
                </wp:positionV>
                <wp:extent cx="1143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75pt;margin-top:12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105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5pt;margin-top: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5225</wp:posOffset>
                </wp:positionH>
                <wp:positionV relativeFrom="paragraph">
                  <wp:posOffset>-1270</wp:posOffset>
                </wp:positionV>
                <wp:extent cx="144145" cy="144145"/>
                <wp:effectExtent l="5715" t="5715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75pt;margin-top:-0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6995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46020</wp:posOffset>
                </wp:positionH>
                <wp:positionV relativeFrom="paragraph">
                  <wp:posOffset>113030</wp:posOffset>
                </wp:positionV>
                <wp:extent cx="144145" cy="14414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pt;margin-top:8.9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IE" w:eastAsia="en-US"/>
        </w:rPr>
      </w:pPr>
      <w:r>
        <w:rPr>
          <w:rFonts w:cs="Calibri" w:ascii="Calibri" w:hAnsi="Calibri"/>
          <w:lang w:val="en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44750</wp:posOffset>
                </wp:positionH>
                <wp:positionV relativeFrom="paragraph">
                  <wp:posOffset>10160</wp:posOffset>
                </wp:positionV>
                <wp:extent cx="144145" cy="14414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0.8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-8890</wp:posOffset>
                </wp:positionV>
                <wp:extent cx="114300" cy="1143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-0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85875</wp:posOffset>
                </wp:positionH>
                <wp:positionV relativeFrom="paragraph">
                  <wp:posOffset>478790</wp:posOffset>
                </wp:positionV>
                <wp:extent cx="144145" cy="14414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5pt;margin-top:37.7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even" r:id="rId30"/>
      <w:headerReference w:type="default" r:id="rId31"/>
      <w:type w:val="nextPage"/>
      <w:pgSz w:w="11906" w:h="16838"/>
      <w:pgMar w:left="1800" w:right="1800" w:gutter="0" w:header="142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8522" w:type="dxa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705"/>
      <w:gridCol w:w="1705"/>
      <w:gridCol w:w="1705"/>
      <w:gridCol w:w="1705"/>
    </w:tblGrid>
    <w:tr>
      <w:trPr/>
      <w:tc>
        <w:tcPr>
          <w:tcW w:w="1702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Official Use Only</w:t>
          </w:r>
        </w:p>
      </w:tc>
      <w:tc>
        <w:tcPr>
          <w:tcW w:w="1705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705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5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5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1702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5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5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5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5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13"/>
        <w:tab w:val="clear" w:pos="9026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58:00Z</dcterms:created>
  <dc:creator>Finnerty, Linda (Endoscopy)</dc:creator>
  <dc:description/>
  <cp:keywords/>
  <dc:language>en-US</dc:language>
  <cp:lastModifiedBy>IMS</cp:lastModifiedBy>
  <cp:lastPrinted>2016-05-19T14:04:00Z</cp:lastPrinted>
  <dcterms:modified xsi:type="dcterms:W3CDTF">2016-06-08T13:54:00Z</dcterms:modified>
  <cp:revision>17</cp:revision>
  <dc:subject/>
  <dc:title/>
</cp:coreProperties>
</file>